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Week 2, Day 6-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 for Today’s Lesson if Applicable</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ab/>
        <w:t xml:space="preserve">How could who tells a story change the way we see someone/ events?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For this activity I would like the classroom to be set up in a large circle, so that the backs of the desks are almost against all four walls.  Students will be standing in the center of the circle by the end of the class period, so I want them to be able to move around within it.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pPr>
      <w:r>
        <w:rPr>
          <w:rFonts w:eastAsia="Arial Unicode MS" w:cs="Times New Roman" w:ascii="Times New Roman" w:hAnsi="Times New Roman"/>
          <w:sz w:val="24"/>
          <w:szCs w:val="24"/>
        </w:rPr>
        <w:t>By the end of this class period (and the next), students will be able to identify characters in a novel.</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Students will be able to make predictions about future interactions between the main character and other characters in the novel.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Life as We Knew I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Quote journal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This cartoon:</w:t>
      </w:r>
    </w:p>
    <w:p>
      <w:pPr>
        <w:pStyle w:val="NoSpacing"/>
        <w:rPr>
          <w:rFonts w:ascii="Times New Roman" w:hAnsi="Times New Roman" w:eastAsia="Arial Unicode MS" w:cs="Times New Roman"/>
          <w:sz w:val="24"/>
          <w:szCs w:val="24"/>
        </w:rPr>
      </w:pPr>
      <w:r>
        <w:rPr>
          <w:rFonts w:eastAsia="Arial Unicode MS"/>
        </w:rPr>
        <w:drawing>
          <wp:inline distT="0" distB="0" distL="0" distR="0">
            <wp:extent cx="381000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638425"/>
                    </a:xfrm>
                    <a:prstGeom prst="rect">
                      <a:avLst/>
                    </a:prstGeom>
                  </pic:spPr>
                </pic:pic>
              </a:graphicData>
            </a:graphic>
          </wp:inline>
        </w:drawing>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 want to start class with the above cartoon, first talking about what it means.  I know that students will probably not have a deep understanding of war, and the different versions of it, but I want them to begin to understand that one story can be told in so many different ways.  For this class period, I want them to understand that we are looking at a single character’s take on a series of events and other people AND that we are interpreting how </w:t>
      </w:r>
      <w:r>
        <w:rPr>
          <w:rFonts w:eastAsia="Arial Unicode MS" w:cs="Times New Roman" w:ascii="Times New Roman" w:hAnsi="Times New Roman"/>
          <w:i/>
          <w:sz w:val="24"/>
          <w:szCs w:val="24"/>
        </w:rPr>
        <w:t>she</w:t>
      </w:r>
      <w:r>
        <w:rPr>
          <w:rFonts w:eastAsia="Arial Unicode MS" w:cs="Times New Roman" w:ascii="Times New Roman" w:hAnsi="Times New Roman"/>
          <w:sz w:val="24"/>
          <w:szCs w:val="24"/>
        </w:rPr>
        <w:t xml:space="preserve"> interprets those different events and people.  This is the first day of introducing the novel, so I only expect to get through possibly the first two chapters of in-class reading after discussion.  I will first explain that war happens because two or more sides see the same situations in different ways.  But I will also explain that war is not our main focus.  That instead, we want to focus on the fact that there are multiple sides to any situation.  I will open it up to class discussion, asking questions like: have you ever been in a situation where you know the outcome would’ve been different if your side of the story had been told?  Have you ever been in a circle of friends who are telling stories, and you know if you got the chance to tell it your way it would sound different or better?  Do you think who tells a story matters?  Why?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After our discussion, I want to give students a few minuets to write a personal response on the first page of their quote journals.  This will be the place they return to throughout the novel to track their evidence of understanding, quotes they find, and ideas they have. I will explain that we are about to begin reading a novel that a 14 year old girl is writing, and to begin thinking about the idea that we are hearing her story, and we should be looking at the people and places around her as evidence for who she is.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Then I will begin reading the first chapter aloud, and stop in places where new characters are introduced, and have them begin to list the characters in their quote journals.  Also, at these stopping points, I will ask them to write down any places where they noticed something about the main character that says something about who she is (I will give them examples of what I notice along the way, and students will be copying down quotes and page numbers with me the first day).  This will look similar to a think aloud, but will focus specifically on characters and setting. We will probably only get to chapter 2 by the end of the class period, but this lesson will carry over into the next day.</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b/>
          <w:sz w:val="24"/>
          <w:szCs w:val="24"/>
        </w:rPr>
        <w:t>Day 7</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he following morning, we will open up our journals and re-read the quotes and characters silently to ourselves, and then I will ask students to pick one character who they think will have the biggest effect on Miranda and an explanation for that discussion.  After continuing on with a think aloud for the next chapter in class, I will allow students to use the rest of the period to make a list of characters we’ve met so far.  They will write a couple of sentences explaining who each character is, how they know that, and how each character will effect Miranda.  Once they do this, I will have them lay their lists on their desks, and ultimately go inside the circle to do a gallery walk to read what each other has written.  Armed with sticky notes, I will have each student pick at least one statement in each quote journal that they visit to comment on.  They can write weather they agree or disagree with a classmate’s predictions about characters, and why they agree/ disagree.  I also want them to add how the chapter we’ve just read changed Miranda/ other characters or new predictions they may’ve formed based on their classmates predictions.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rmal"/>
        <w:rPr>
          <w:ins w:id="0" w:author="Brittney" w:date="2011-04-10T16:03:00Z"/>
        </w:rPr>
      </w:pPr>
      <w:r>
        <w:rPr/>
        <w:t xml:space="preserve">The quote journals will be an ongoing formative assessment.  I will be looking for quotes/ page numbers/ what they think the quotes mean/ predictions.  Hopefully the frequent gallery walks will also help students to stay accountable to each other. </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1:05:00Z</dcterms:created>
  <dc:creator>Brittney</dc:creator>
  <dc:description/>
  <cp:keywords/>
  <dc:language>en-US</dc:language>
  <cp:lastModifiedBy>Brittney</cp:lastModifiedBy>
  <dcterms:modified xsi:type="dcterms:W3CDTF">2011-04-10T22:04:00Z</dcterms:modified>
  <cp:revision>7</cp:revision>
  <dc:subject/>
  <dc:title> Lesson Plan for Week 2, Day 6</dc:title>
</cp:coreProperties>
</file>